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44"/>
        </w:rPr>
        <w:t>校外毕业设计单位联系回执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实习单位全称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实习所在部门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实习单位详细地址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负责人或联系人姓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联系电话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</w:rPr>
        <w:t>邮政编码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实习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日至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实习学生所在班级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实习学生签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联系电话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</w:rPr>
        <w:t>实习单位（盖章）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23:00Z</dcterms:created>
  <dc:creator>北极星</dc:creator>
  <dc:description/>
  <cp:keywords/>
  <dc:language>en-US</dc:language>
  <cp:lastModifiedBy>徐 高欢</cp:lastModifiedBy>
  <dcterms:modified xsi:type="dcterms:W3CDTF">2021-04-16T05:51:00Z</dcterms:modified>
  <cp:revision>7</cp:revision>
  <dc:subject/>
  <dc:title>毕业实习联系回执</dc:title>
</cp:coreProperties>
</file>