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   </w:t>
      </w:r>
      <w:r>
        <w:rPr>
          <w:b/>
          <w:sz w:val="32"/>
          <w:szCs w:val="32"/>
        </w:rPr>
        <w:t>浙江水利水电学院“南浔青年学者”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144"/>
        <w:gridCol w:w="1701"/>
        <w:gridCol w:w="283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烨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年龄（年龄）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990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1</w:t>
            </w:r>
            <w:r>
              <w:rPr/>
              <w:t>月岁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4</w:t>
            </w:r>
            <w:r>
              <w:rPr/>
              <w:t>岁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24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/>
              <w:t>符合科研类：</w:t>
            </w:r>
            <w:r>
              <w:rPr/>
              <w:t>3</w:t>
            </w:r>
            <w:r>
              <w:rPr/>
              <w:t>类论文</w:t>
            </w:r>
            <w:r>
              <w:rPr/>
              <w:t>1</w:t>
            </w:r>
            <w:r>
              <w:rPr/>
              <w:t>篇，</w:t>
            </w:r>
            <w:r>
              <w:rPr/>
              <w:t>5</w:t>
            </w:r>
            <w:r>
              <w:rPr/>
              <w:t>类论文</w:t>
            </w:r>
            <w:r>
              <w:rPr/>
              <w:t>4</w:t>
            </w:r>
            <w:r>
              <w:rPr/>
              <w:t>篇，绩点</w:t>
            </w:r>
            <w:r>
              <w:rPr/>
              <w:t>130</w:t>
            </w:r>
            <w:r>
              <w:rPr/>
              <w:t>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0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30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1] </w:t>
            </w:r>
            <w:r>
              <w:rPr>
                <w:b/>
                <w:bCs/>
              </w:rPr>
              <w:t>Ye Chen</w:t>
            </w:r>
            <w:r>
              <w:rPr/>
              <w:t xml:space="preserve">, Guoliang Tao, and Xiang Fan. A contraction theory-based adaptive robust control for the trajectory tracking of a pneumatic cylinder [J], IEEE </w:t>
            </w:r>
            <w:r>
              <w:rPr/>
              <w:t>Transactions</w:t>
            </w:r>
            <w:r>
              <w:rPr/>
              <w:t xml:space="preserve"> on Industrial Electronics, 2024, 71(9): 11408-11418. (3</w:t>
            </w:r>
            <w:r>
              <w:rPr/>
              <w:t>类</w:t>
            </w:r>
            <w:r>
              <w:rPr/>
              <w:t>)</w:t>
            </w:r>
          </w:p>
        </w:tc>
      </w:tr>
      <w:tr>
        <w:trPr>
          <w:trHeight w:val="91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2]</w:t>
            </w:r>
            <w:r>
              <w:rPr>
                <w:b/>
                <w:bCs/>
              </w:rPr>
              <w:t xml:space="preserve"> Ye Chen</w:t>
            </w:r>
            <w:r>
              <w:rPr/>
              <w:t>, Guoliang Tao, and Yitao Yao. A dual adaptive robust control for nonlinear systems with parameter and state estimation [J], Measurement and Control, 2023, 57(4): 378-390. (5</w:t>
            </w:r>
            <w:r>
              <w:rPr/>
              <w:t>类</w:t>
            </w:r>
            <w:r>
              <w:rPr/>
              <w:t>)</w:t>
            </w:r>
          </w:p>
        </w:tc>
      </w:tr>
      <w:tr>
        <w:trPr>
          <w:trHeight w:val="91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3] </w:t>
            </w:r>
            <w:r>
              <w:rPr>
                <w:b/>
                <w:bCs/>
              </w:rPr>
              <w:t>Ye Chen</w:t>
            </w:r>
            <w:r>
              <w:rPr/>
              <w:t>, Guoliang Tao, and Yitao Yao. A composite adaptive robust control for pneumatic servo systems with time-varying inertia [J], Control Engineering Practice. 2023, 137: 105556. (5</w:t>
            </w:r>
            <w:r>
              <w:rPr/>
              <w:t>类</w:t>
            </w:r>
            <w:r>
              <w:rPr/>
              <w:t>)</w:t>
            </w:r>
          </w:p>
        </w:tc>
      </w:tr>
      <w:tr>
        <w:trPr>
          <w:trHeight w:val="91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4] </w:t>
            </w:r>
            <w:r>
              <w:rPr>
                <w:b/>
                <w:bCs/>
              </w:rPr>
              <w:t>Ye Chen</w:t>
            </w:r>
            <w:r>
              <w:rPr/>
              <w:t>, Guoliang Tao, and Yitao Yao. A composite adaptive robust control for nonlinear systems with model uncertainties [J], International Journal of Robust and Nonlinear Control. 2023, 33(10): 5800-5818. (5</w:t>
            </w:r>
            <w:r>
              <w:rPr/>
              <w:t>类</w:t>
            </w:r>
            <w:r>
              <w:rPr/>
              <w:t>)</w:t>
            </w:r>
          </w:p>
        </w:tc>
      </w:tr>
      <w:tr>
        <w:trPr>
          <w:trHeight w:val="91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5] </w:t>
            </w:r>
            <w:r>
              <w:rPr>
                <w:b/>
                <w:bCs/>
              </w:rPr>
              <w:t>Ye Chen</w:t>
            </w:r>
            <w:r>
              <w:rPr/>
              <w:t>, Guoliang Tao, and Hao Liu. High precision adaptive robust neural network control of a servo pneumatic system [J], Applied Sciences. 2019, 9(17): 3472. (5</w:t>
            </w:r>
            <w:r>
              <w:rPr/>
              <w:t>类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0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备注：请严格按照《浙江水利水电学院“南浔青年学者”实施办法（试行）》（浙水院〔</w:t>
            </w:r>
            <w:r>
              <w:rPr>
                <w:color w:val="FF0000"/>
              </w:rPr>
              <w:t>2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0"/>
              <w:rPr>
                <w:rFonts w:cs="宋体;SimSun"/>
                <w:b/>
                <w:b/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38475</wp:posOffset>
                  </wp:positionH>
                  <wp:positionV relativeFrom="paragraph">
                    <wp:posOffset>231140</wp:posOffset>
                  </wp:positionV>
                  <wp:extent cx="655955" cy="339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024.11.28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0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校盖章）</w:t>
            </w:r>
          </w:p>
          <w:p>
            <w:pPr>
              <w:pStyle w:val="Normal"/>
              <w:spacing w:lineRule="auto" w:line="480"/>
              <w:ind w:firstLine="651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12:00Z</dcterms:created>
  <dc:creator>Legend User</dc:creator>
  <dc:description/>
  <cp:keywords/>
  <dc:language>en-US</dc:language>
  <cp:lastModifiedBy>liuchang wang</cp:lastModifiedBy>
  <cp:lastPrinted>2024-11-24T21:35:00Z</cp:lastPrinted>
  <dcterms:modified xsi:type="dcterms:W3CDTF">2024-11-29T05:59:00Z</dcterms:modified>
  <cp:revision>19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6d7657c1c12b45cdbaaf9a666fcf96a38b4634d29759d998865fc919a3e9d0</vt:lpwstr>
  </property>
</Properties>
</file>